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3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9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0. став 2. и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др.закон)</w:t>
      </w:r>
      <w:r>
        <w:rPr>
          <w:rFonts w:cs="Arial" w:ascii="Arial" w:hAnsi="Arial"/>
          <w:sz w:val="22"/>
          <w:szCs w:val="22"/>
          <w:lang w:val="sr-RS"/>
        </w:rPr>
        <w:t xml:space="preserve"> и члана 4. став 1. тачка 12. и тачка 14а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условима и поступку давања у закуп и на коришћење пољопривредног земљишта у државној својини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7, 11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7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ru-RU"/>
        </w:rPr>
        <w:t>, 45/19, 3/20, 25/20, 133/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63/21 и 63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44. Закона о општем управном поступку („Службени гласник Републике Србије“, број 18/16, 95/18-аутентично тумачење и 2/23-одлука УС), на седници одржаној 9. јула 2025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sr-RS"/>
        </w:rPr>
        <w:t>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справци грешке у Годишњем програму заштите, уређења и коришћења пољопривредног земљишта на територији града Крагујевца за 2025. годину („Службени лист града Крагујевца“, број 10/25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 Годишњем програму заштите, уређења и коришћења пољопривредног земљишта на територији града Крагујевца за 2025. годину („Службени лист града Крагујевца“, број 10/25), у даљем тексту: Годишњи програм, врши се исправк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еш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тако што се у  табели ''Преглед груписаних јавних надметања'' уноси јединица јавног надметања број: 2013, за к.п.бр.130 КО Мала Врбица, у површини од 0.8083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val="sr-RS"/>
        </w:rPr>
        <w:t xml:space="preserve">, која је изостављена у основном тексту Годишњег програма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ведену катастарску парцелу потребно је вратити у закуп као пашњак и самим тим исправити насталу грешку,  брисањем из дела Годишњег програма: ''Катастарске парцеле у државној својини које нису обухваћене важећим или планираним закупом или давањем на коришћење без накнаде“'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стали делови Програма остају непромењен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производи правно дејство од дана ступања на снагу Годишњег програма заштите,  уређења и коришћења пољопривредног земљишта на територији града Крагујевца за 2025. годину („Службени лист града Крагујевца“, број 10/25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Решења о исправци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sr-RS"/>
        </w:rPr>
        <w:t xml:space="preserve"> грешке у Годишњем програму заштите, уређења и коришћења пољопривредног земљишта на територији града Крагујевца за 2025. годину („Службени лист града Крагујевца“, број 10/25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даљем тексту: Решење, садржан је у члану </w:t>
      </w:r>
      <w:r>
        <w:rPr>
          <w:rFonts w:cs="Arial" w:ascii="Arial" w:hAnsi="Arial"/>
          <w:sz w:val="22"/>
          <w:szCs w:val="22"/>
          <w:lang w:val="sr-RS"/>
        </w:rPr>
        <w:t>60. став 2. и 4. Закона о пољопривредном земљишту (''Службени гласник Републике Србије'', бр. 62/06, 65/08- др.закон, 41/09, 112/15, 80/17 и 95/18 -др.закон) и члану 4. став 1. тачка 14а. Правилника о условима и поступку давања у закуп и на коришћење пољопривредног земљишта у државној својини ("Службени гласник Републике Србије", број 16/17, 111/17, 18/19, 45/19, 3/20, 25/20, 133/20,  63/21 и 63/23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се надлежни орган за доношење Годишњег програма стара да ако дође до промене података у Годишњем програму по било ком основу у складу са законом, да се у даљем поступку даје у закуп, односно на коришћење површина која је утврђена у складу са насталим променама, те да 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се могу вршити техничке исправке Годишњег програма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 а чланом 144. Закона о општем управном поступку („Службени гласник Републике Србије“, број 18/16, 95/18-аутентично тумачење и 2/23-одлука УС), је прописано да орган увек може исправити своје решење, односно акте и уклонити грешке у именима и бројевима, писању или рачунању и друге очигледне нетачности и да решење о исправци почиње да производи правно дејство од када и акт који се испр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Дана 14.априла 2025. године, под бројем 001859158 2025 14847 000 000 000 001 град Крагујевац је добио сагласност Министарства пољопривреде, шумарства и водопривреде – Управе за пољопривредно земљиште на Годишњи програм заштите, уређења и коришћења пољопривредног земљишта на територији града Крагујевца за 2025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риликом сравњивања и поступања по усвојеном Годишњем програму, дошло се до сазнања да парцела бр. 130 КО Мала Врбица, град Крагујевац која се води као остало вештачки створено неплодно земљиште,  а која се раније  користила за испашу стоке, и била је у закупу неколико година од стране Стаковић Јордана из Великог Шења који и даље жели наведену парцелу да користи као пашњак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ко се наведена парцела може користити као пољопривредно земљиште и треба је определити за закуп Годишњим програмом заштите, уређења и коришћења пољопривредног земљишта у државној својини на територији града Крагујевца за 2025. годину, неопходно је извршити исправку грешке и уврстити је Огласом за давање у закуп и на коришћење пољопривредног земљишта у државној својини на територији града Крагујевца за 2025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 наведеног разлога неопходна је исправка настале грешке, како би се променио статус катастарске парцеле, из реда изузетих парцела у парцеле које се дају за издавање.</w:t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left="-450" w:right="28" w:firstLine="45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-450"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3:05:00Z</dcterms:created>
  <dc:creator>sg</dc:creator>
  <dc:description/>
  <cp:keywords/>
  <dc:language>en-US</dc:language>
  <cp:lastModifiedBy>hhhggrreeww</cp:lastModifiedBy>
  <cp:lastPrinted>2024-11-06T12:32:00Z</cp:lastPrinted>
  <dcterms:modified xsi:type="dcterms:W3CDTF">2025-07-09T12:44:00Z</dcterms:modified>
  <cp:revision>20</cp:revision>
  <dc:subject/>
  <dc:title>Град Крагујевац</dc:title>
</cp:coreProperties>
</file>